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3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>Муниципального казенного образовательного учреждения дополнительного образования «Нижнесергинский центр дополнительного образования де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1360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пользование абонентск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560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27"/>
        <w:gridCol w:w="2247"/>
        <w:gridCol w:w="1374"/>
        <w:gridCol w:w="1799"/>
        <w:gridCol w:w="1233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ных тел.соедин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2,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8052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изоновая телефо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93720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дугородные тел.соедин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496716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изоновая телефо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,2002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7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,2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957"/>
        <w:gridCol w:w="2186"/>
        <w:gridCol w:w="1884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, шт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технику в год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К(настройка, подключение, установка програм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,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1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а лазерного принтера или МФУ 5 штук (емкость от 80 до 13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5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ермопечки в принт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олика захвата бумаги в принт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ИТ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4. Затраты на приобретение материальных запасов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5. Затраты не отнесенные к затратам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траты по договору на наем жилого помещения на период командир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843"/>
        <w:gridCol w:w="1682"/>
        <w:gridCol w:w="2117"/>
        <w:gridCol w:w="213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суток нахождения в командиров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найма жилого помещения в сутк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тыс. руб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й (одноместны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категории дол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 Затраты на </w:t>
      </w:r>
      <w:r>
        <w:rPr>
          <w:rFonts w:cs="Times New Roman" w:ascii="Times New Roman" w:hAnsi="Times New Roman"/>
          <w:sz w:val="28"/>
          <w:szCs w:val="28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53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43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287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6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7,8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53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6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5057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436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6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,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35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1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. обслуживание и ремонт транспортных средст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5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31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4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8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,34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99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9,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49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Круглосуточный контроль и поддержание работоспособности оборудования для дублирования сигналов «Пожа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98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889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00"/>
        <w:gridCol w:w="3185"/>
        <w:gridCol w:w="379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Осмот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,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302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8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1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3,6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36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ое обслуживание тахограф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4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содержание и техническое обслуживание уборку,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0,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78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охранной сиг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829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829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теплосчетчика 3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9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3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247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2 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4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сопроти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2,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3204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5 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3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оборудования для вывода сигнала «Пожар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9182,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,1820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ройка музыкальных инстр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 Нагорная 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8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864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 Нагорная 20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543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543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видеонаблюд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ограждения хоккейного кор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895,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8955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6"/>
        <w:gridCol w:w="3055"/>
        <w:gridCol w:w="30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бухгалте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ГО и Ч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Т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Затраты на приобретение прочих работ и услуг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тенда «Паспорт дорожной безопас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тенда «Охрана тру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 микроклимат, искусственная освещ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50</w:t>
            </w:r>
          </w:p>
        </w:tc>
      </w:tr>
      <w:tr>
        <w:trPr>
          <w:trHeight w:val="3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механика (предрейсовый осмотр Т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45</w:t>
            </w:r>
          </w:p>
        </w:tc>
      </w:tr>
      <w:tr>
        <w:trPr>
          <w:trHeight w:val="3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207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4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9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диз. раст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6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56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,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9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5. Затраты на услуги нотариуса:</w:t>
      </w: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cy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тариальные услуги (заверение копий докумен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ителей                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7. Затраты на приобретение полисов ОСАГО, ОСГОП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6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бус)</w:t>
            </w:r>
          </w:p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бус)</w:t>
            </w:r>
          </w:p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ГО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7"/>
        <w:gridCol w:w="3062"/>
        <w:gridCol w:w="30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осмотр ЦР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8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осмотр ЦСЭ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8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2268"/>
        <w:gridCol w:w="1939"/>
      </w:tblGrid>
      <w:tr>
        <w:trPr>
          <w:trHeight w:val="1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ортинвент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0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732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1. Затраты на приобретение основны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аппаратный компле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(26 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(52 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завес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нштейн для кондиционе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(базовая площадка) Базовый  набор л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яльни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7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ски поворотны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4403"/>
        <w:gridCol w:w="1292"/>
        <w:gridCol w:w="1660"/>
        <w:gridCol w:w="2211"/>
        <w:gridCol w:w="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итература (реализация доп. предпрофессиональных общеобразовательных программ в области муз. искусств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05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 Затраты на приобретение спортинвентар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4403"/>
        <w:gridCol w:w="1292"/>
        <w:gridCol w:w="1660"/>
        <w:gridCol w:w="2211"/>
        <w:gridCol w:w="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лыж(крепления, лыжи, ботинки, палк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701"/>
        <w:gridCol w:w="1559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наглядных пособий, средств обучения, развивающих иг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бланочной и иной типографской проду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1134"/>
        <w:gridCol w:w="16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банне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2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109"/>
        <w:gridCol w:w="1417"/>
        <w:gridCol w:w="1418"/>
        <w:gridCol w:w="1417"/>
        <w:gridCol w:w="1985"/>
        <w:gridCol w:w="111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ейки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9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Лич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 История обучения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идетель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й каранд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ндаши цве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ндаши прост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цве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ка шари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6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для орг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5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й каранд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окн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3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292"/>
        <w:gridCol w:w="1417"/>
        <w:gridCol w:w="1544"/>
        <w:gridCol w:w="1149"/>
      </w:tblGrid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енка на стол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(больш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ки для профессиональных пылесос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маска фильтрующ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ош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й для пластмасс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 с кромк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юс для пай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ы для мусо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азовый стака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япкодержа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ластмассов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вискоз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ки для мусора 30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3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292"/>
        <w:gridCol w:w="1417"/>
        <w:gridCol w:w="2541"/>
        <w:gridCol w:w="41"/>
        <w:gridCol w:w="1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(дезинфицирующее) средство для сантехни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унитаз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3.2. Затраты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23"/>
        <w:gridCol w:w="1292"/>
        <w:gridCol w:w="1417"/>
        <w:gridCol w:w="1695"/>
        <w:gridCol w:w="19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энергосберегающие 55-100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1.3.3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530"/>
        <w:gridCol w:w="1543"/>
        <w:gridCol w:w="1417"/>
        <w:gridCol w:w="1915"/>
        <w:gridCol w:w="180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10 кг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0,9кг (розов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1,9кг (для пол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 2кг (бел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 шлифован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3.4. Затраты на приобретение инстр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530"/>
        <w:gridCol w:w="1543"/>
        <w:gridCol w:w="1417"/>
        <w:gridCol w:w="1915"/>
        <w:gridCol w:w="180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омбинированных ключ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дфи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е тис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отрезн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образив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шллифоваль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к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верл по дерев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верл по метал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9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Затраты на приобретение наглядных пособий, средств обучения, развивающих игр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292"/>
        <w:gridCol w:w="1417"/>
        <w:gridCol w:w="1816"/>
        <w:gridCol w:w="18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столь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сто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инт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292"/>
        <w:gridCol w:w="1417"/>
        <w:gridCol w:w="2099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для оказания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Затраты на приобретение горюче-смазочных материал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топлива, л/100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топливо Евр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2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75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Затраты на приобретение масла и технических жидкос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01"/>
        <w:gridCol w:w="1560"/>
        <w:gridCol w:w="2003"/>
        <w:gridCol w:w="22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топлива, л/100л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1 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ое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, литр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мотор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6. Затраты на приобретение средств по уходу за автомобиле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87"/>
        <w:gridCol w:w="1292"/>
        <w:gridCol w:w="1417"/>
        <w:gridCol w:w="17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ыватель стекол зим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/5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</w:tbl>
    <w:p>
      <w:pPr>
        <w:pStyle w:val="ConsPlusNormal1"/>
        <w:ind w:firstLine="540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0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6-13T08:39:00Z</dcterms:modified>
  <cp:revision>22</cp:revision>
  <dc:subject/>
  <dc:title>Приложение № 1</dc:title>
</cp:coreProperties>
</file>